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зработка урока по физике с применением интерактивных технологий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</w:t>
      </w:r>
      <w:r>
        <w:rPr>
          <w:sz w:val="40"/>
          <w:szCs w:val="40"/>
        </w:rPr>
        <w:t>Последовательное и параллельное соединения проводников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</w:t>
      </w:r>
      <w:r>
        <w:rPr>
          <w:b/>
          <w:sz w:val="36"/>
          <w:szCs w:val="36"/>
        </w:rPr>
        <w:t xml:space="preserve">урок проводится в 8а классе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</w:t>
      </w:r>
      <w:r>
        <w:rPr>
          <w:b/>
          <w:sz w:val="36"/>
          <w:szCs w:val="36"/>
        </w:rPr>
        <w:t>учитель: Горина Г.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а, 200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и урока</w:t>
      </w:r>
      <w:r>
        <w:rPr>
          <w:color w:val="333333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b/>
          <w:bCs/>
          <w:i/>
          <w:iCs/>
          <w:color w:val="333333"/>
          <w:sz w:val="28"/>
          <w:szCs w:val="28"/>
        </w:rPr>
        <w:t>образовательные</w:t>
      </w:r>
      <w:r>
        <w:rPr>
          <w:color w:val="333333"/>
          <w:sz w:val="28"/>
          <w:szCs w:val="28"/>
        </w:rPr>
        <w:t xml:space="preserve"> – </w:t>
      </w:r>
      <w:r>
        <w:rPr>
          <w:sz w:val="28"/>
          <w:szCs w:val="28"/>
        </w:rPr>
        <w:t>сформулировать законы последовательного и параллельного соединения проводников; научиться решать задачи на расчет параметров участка цепи с последовательным и параллельным соединениями проводников.</w:t>
      </w:r>
    </w:p>
    <w:p>
      <w:pPr>
        <w:pStyle w:val="Normal"/>
        <w:jc w:val="both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                      </w:t>
      </w:r>
      <w:r>
        <w:rPr>
          <w:b/>
          <w:bCs/>
          <w:i/>
          <w:iCs/>
          <w:color w:val="333333"/>
          <w:sz w:val="28"/>
          <w:szCs w:val="28"/>
        </w:rPr>
        <w:t>воспитательные</w:t>
      </w:r>
      <w:r>
        <w:rPr>
          <w:color w:val="333333"/>
          <w:sz w:val="28"/>
          <w:szCs w:val="28"/>
        </w:rPr>
        <w:t xml:space="preserve"> – </w:t>
      </w:r>
      <w:r>
        <w:rPr>
          <w:sz w:val="28"/>
          <w:szCs w:val="28"/>
        </w:rPr>
        <w:t>продолжить работу по формированию умений работать в коллективе (умение высказать свою точку зрения и выслушать точку зрения товарища, умение уважительного отношения к мнению товарища и др.)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             </w:t>
      </w:r>
      <w:r>
        <w:rPr>
          <w:b/>
          <w:bCs/>
          <w:i/>
          <w:iCs/>
          <w:color w:val="333333"/>
          <w:sz w:val="28"/>
          <w:szCs w:val="28"/>
        </w:rPr>
        <w:t xml:space="preserve">развивающие </w:t>
      </w:r>
      <w:r>
        <w:rPr>
          <w:color w:val="333333"/>
          <w:sz w:val="28"/>
          <w:szCs w:val="28"/>
        </w:rPr>
        <w:t>–</w:t>
      </w:r>
      <w:r>
        <w:rPr>
          <w:color w:val="333333"/>
        </w:rPr>
        <w:t xml:space="preserve"> </w:t>
      </w:r>
      <w:r>
        <w:rPr>
          <w:sz w:val="28"/>
          <w:szCs w:val="28"/>
        </w:rPr>
        <w:t>продолжить работу по формированию умений делать выводы и обобщения на основе результатов проведённого исследования; продолжить развитие мышления, творческих и исследовательских способностей учащихся.</w:t>
      </w:r>
    </w:p>
    <w:p>
      <w:pPr>
        <w:pStyle w:val="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3"/>
        <w:rPr/>
      </w:pPr>
      <w:r>
        <w:rPr>
          <w:b/>
          <w:color w:val="333333"/>
        </w:rPr>
        <w:t>Задачи урока</w:t>
      </w:r>
      <w:r>
        <w:rPr>
          <w:color w:val="333333"/>
        </w:rPr>
        <w:t>:</w:t>
      </w:r>
    </w:p>
    <w:p>
      <w:pPr>
        <w:pStyle w:val="3"/>
        <w:numPr>
          <w:ilvl w:val="0"/>
          <w:numId w:val="1"/>
        </w:numPr>
        <w:rPr>
          <w:color w:val="333333"/>
        </w:rPr>
      </w:pPr>
      <w:r>
        <w:rPr/>
        <w:t>Исследовать распределение токов и напряжений при последовательном и параллельном соединениях проводников, вычислить общее сопротивление цепи при последовательном соединении проводников.</w:t>
      </w:r>
    </w:p>
    <w:p>
      <w:pPr>
        <w:pStyle w:val="Normal"/>
        <w:numPr>
          <w:ilvl w:val="0"/>
          <w:numId w:val="1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должить формирование </w:t>
      </w:r>
      <w:r>
        <w:rPr>
          <w:sz w:val="28"/>
          <w:szCs w:val="28"/>
        </w:rPr>
        <w:t>экспериментальных умений и навыков собирать простейшие электрические цепи, а также пользоваться измерительными приборами (амперметром и вольтметром).</w:t>
      </w:r>
    </w:p>
    <w:p>
      <w:pPr>
        <w:pStyle w:val="3"/>
        <w:numPr>
          <w:ilvl w:val="0"/>
          <w:numId w:val="1"/>
        </w:numPr>
        <w:rPr>
          <w:color w:val="333333"/>
        </w:rPr>
      </w:pPr>
      <w:r>
        <w:rPr>
          <w:color w:val="333333"/>
        </w:rPr>
        <w:t>Повысить интерес к предмету.</w:t>
      </w:r>
    </w:p>
    <w:p>
      <w:pPr>
        <w:pStyle w:val="3"/>
        <w:rPr>
          <w:color w:val="333333"/>
        </w:rPr>
      </w:pPr>
      <w:r>
        <w:rPr>
          <w:color w:val="333333"/>
        </w:rPr>
      </w:r>
    </w:p>
    <w:p>
      <w:pPr>
        <w:pStyle w:val="3"/>
        <w:rPr/>
      </w:pPr>
      <w:r>
        <w:rPr>
          <w:b/>
          <w:bCs/>
          <w:color w:val="333333"/>
        </w:rPr>
        <w:t>Тип урока</w:t>
      </w:r>
      <w:r>
        <w:rPr>
          <w:color w:val="333333"/>
        </w:rPr>
        <w:t>: объяснение нового материал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тоды</w:t>
      </w:r>
      <w:r>
        <w:rPr>
          <w:sz w:val="28"/>
          <w:szCs w:val="28"/>
        </w:rPr>
        <w:t>: самостоятельной работы и работы под руководством учителя, исследовательский, проблемно-поисковый, практический, самоконтроля, словесные, нагля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формление:  </w:t>
      </w:r>
      <w:r>
        <w:rPr>
          <w:sz w:val="28"/>
          <w:szCs w:val="28"/>
        </w:rPr>
        <w:t>плакаты с эпиграфами урока “Не стыдно не знать, стыдно не учиться” (Русская пословица); “Без сомнения, все наши знания начинаются с опыта” Иммануил К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изковольтные лампочки (2 шт.), ключи (3 шт.), амперметр лабораторный, вольтметр лабораторный, источник питания (2 шт.), резисторы сопротивлением 2 Ом, резистор сопротивлением 4 Ом, провода соединитель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плексно-методическое обеспечение:</w:t>
      </w:r>
      <w:r>
        <w:rPr>
          <w:sz w:val="28"/>
          <w:szCs w:val="28"/>
        </w:rPr>
        <w:t xml:space="preserve"> мультимедийный проектор, компьютер, экран.</w:t>
      </w:r>
    </w:p>
    <w:p>
      <w:pPr>
        <w:pStyle w:val="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3"/>
        <w:rPr>
          <w:b/>
          <w:b/>
          <w:color w:val="333333"/>
        </w:rPr>
      </w:pPr>
      <w:r>
        <w:rPr>
          <w:b/>
          <w:color w:val="333333"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8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ерышкин А.В. Физика. 8 кл.: Учеб. для общеобразоват. учреждений. – М.: Дрофа, 200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  <w:tab w:val="left" w:pos="568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2. Сборник задач по физике для 7-9 классов общеобразовательных учреждений / В.И. Лукашик, Е.В. Иванова. – М.: Просвещение, 2003.</w:t>
      </w:r>
    </w:p>
    <w:p>
      <w:pPr>
        <w:pStyle w:val="3"/>
        <w:rPr>
          <w:color w:val="333333"/>
        </w:rPr>
      </w:pPr>
      <w:r>
        <w:rPr>
          <w:color w:val="333333"/>
        </w:rPr>
        <w:t>3. Ланина И.Я. 100 игр по физике. – М.: Просвещение, 1995.</w:t>
      </w:r>
    </w:p>
    <w:p>
      <w:pPr>
        <w:pStyle w:val="Normal"/>
        <w:rPr/>
      </w:pPr>
      <w:r>
        <w:rPr>
          <w:color w:val="333333"/>
          <w:sz w:val="28"/>
          <w:szCs w:val="28"/>
        </w:rPr>
        <w:t>4. Журнал «</w:t>
      </w:r>
      <w:r>
        <w:rPr>
          <w:sz w:val="28"/>
          <w:szCs w:val="28"/>
        </w:rPr>
        <w:t>Физика», приложение к газете “Первое сентября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. ВСТУПИТЕЛЬНОЕ 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! Я рада снова встретится с вами. Надеюсь, что сегодня мы с вами сможем открыть для себя что-то н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 на эпиграфы к уроку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Не стыдно не знать, стыдно не учиться» (Русская пословиц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Без сомнения, все наши знания начинаются с опыта» Иммануил К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 время занятия мы еще раз убедимся в верности этих высказы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I. АКТУАЛИЗАЦИЯ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, чем приступить к изучению нового материала, вспомним, что мы изучали на прошлых уроках. Для этого проведем физический диктант. Откройте тетради, запишите число </w:t>
      </w:r>
      <w:r>
        <w:rPr>
          <w:i/>
          <w:sz w:val="28"/>
          <w:szCs w:val="28"/>
        </w:rPr>
        <w:t>(4.03.08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чите фразу: «Электрический ток – это …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шите единицы измер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илы т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пря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опротив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удельного сопротивления в С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удельного сопротивления на прак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ишите формулы для опреде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илы то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напря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сопротивл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. Напишите формулу закона Ома для участка цеп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меняйтесь тетрадями с соседом(кой) по парте. Проверим, правильно ли вы ответили на вопросы физического диктанта.</w:t>
      </w:r>
    </w:p>
    <w:p>
      <w:pPr>
        <w:pStyle w:val="Normal"/>
        <w:jc w:val="both"/>
        <w:rPr/>
      </w:pPr>
      <w:r>
        <w:rPr>
          <w:sz w:val="28"/>
          <w:szCs w:val="28"/>
        </w:rPr>
        <w:t>- 10 правильных ответов - оценка “5”, 9 и 8 правильных ответов - оценка “4”, 7 и 6 правильных ответов - оценка “3”, меньше 6 - прочерк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 ИЗУЧЕНИЕ НОВ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едыдущих занятиях мы с вами научились собирать простейшие электрические цепи. На практике такие электрические цепи встречаются редко. В основном электрические цепи состоят из большого числа потребителей электрической энергии, причём по-разному соединённых между собой. Мы с вами уже встречались с разными способами соединения проводников в электрической цепи. </w:t>
      </w:r>
      <w:r>
        <w:rPr>
          <w:i/>
          <w:sz w:val="28"/>
          <w:szCs w:val="28"/>
        </w:rPr>
        <w:t>Какими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следовательное и параллельное)</w:t>
      </w:r>
      <w:r>
        <w:rPr>
          <w:sz w:val="28"/>
          <w:szCs w:val="28"/>
        </w:rPr>
        <w:t xml:space="preserve"> Сегодня на уроке мы изучим эти соединения более подроб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ишем тему урока: «Последовательное и параллельное соединения провод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и нашего урока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законы последовательного и параллельного соединения провод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решать задачи на расчет параметров участка цепи с последовательным и параллельным соединениями проводник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так давно был всеми любимый праздник Новый год. У меня осталась елочная гирлянда. Но одна лампочка перегорела – и теперь вся гирлянда не горит. Почему? Попробуем найти ответ на этот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братите внимание ни эти числа! Что они означают: 12-36 В, 1 мА, &gt;100мА? </w:t>
      </w:r>
      <w:r>
        <w:rPr>
          <w:i/>
          <w:sz w:val="28"/>
          <w:szCs w:val="28"/>
        </w:rPr>
        <w:t>(безопасное напряжение, не опасно для жизни человека, опасный 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, при пользовании током надо соблюдать технику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берите электрическую цепь по рисунку и начертите схему этой цеп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ние на схему цепи! Найдите ошибки на схеме, исправьте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уже знаем, что при последовательном соединении сила тока в любых частях цепи одна и та же: I = I1 = I 2. Этот вывод получен нами экспериментально при выполнении лабораторной работы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лабораторной работы № 4 мы получили следующие результаты: U = U1 + U2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ьзуя результаты измерений, вычислите сопротивление первой спирали R1 , второй спира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и общее сопротивление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 = 1 В,                 U1 = 0,4 В,                U2 = 0,6 В,                    I = 0,5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(R=U/I=1B/0,5A=2 O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 xml:space="preserve">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1=U1/I=0,4B/0,5A=0,8 O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 xml:space="preserve">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2=U2/I=0,6B/0,5A=1,2 O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6) Сравните сопротивления R, R1, R2. Сделайте вывод о соотношении между ними. (</w:t>
      </w:r>
      <w:r>
        <w:rPr>
          <w:i/>
          <w:sz w:val="28"/>
          <w:szCs w:val="28"/>
          <w:lang w:val="en-US"/>
        </w:rPr>
        <w:t>R=R1+R2)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формим полученные выводы в тетради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овательное соединение проводник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314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5.75pt;height:110.25pt" filled="f" o:ole="">
                  <v:imagedata r:id="rId3" o:title=""/>
                </v:shape>
                <o:OLEObject Type="Embed" ProgID="" ShapeID="ole_rId2" DrawAspect="Content" ObjectID="_1648985556" r:id="rId2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= I1 = I2 = I3 = … = I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 = U1 + U2 + U3 + … + U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 = R1 + R2 + R3 + … + Rn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ледовательное соединение проводников</w:t>
      </w:r>
      <w:r>
        <w:rPr>
          <w:sz w:val="28"/>
          <w:szCs w:val="28"/>
        </w:rPr>
        <w:t xml:space="preserve"> – такое соединение проводников, при котором начало второго проводника соединяется с концом первого, а начало третьего с концом второго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ется аналогия между электрическим током и током воды в водопроводе и реке. Сколько воды втекает в водопроводную трубу, столько и вытекает из неё, вода нигде не накаливается. Аналогично, при последовательном соединении проводников сила тока во всех участках цепи один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теперь подумайте и ответьте: почему убрав одну лампу, гаснет вся гирлянда? </w:t>
      </w:r>
      <w:r>
        <w:rPr>
          <w:i/>
          <w:sz w:val="28"/>
          <w:szCs w:val="28"/>
        </w:rPr>
        <w:t>(Лампочки соединены последовательно, если убрать одну, в цепи произойдет разрыв и ток не сможет течь даль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ледующее задание: составьте цепь, состоящую из гальванического элемента, двух электрических лампочек, соединительных проводов и двух ключей, так, чтобы каждую лампочку можно было включать отдельно. Начертите схему цепи. Как между собой соединены лампочки? </w:t>
      </w:r>
      <w:r>
        <w:rPr>
          <w:i/>
          <w:sz w:val="28"/>
          <w:szCs w:val="28"/>
        </w:rPr>
        <w:t>(Параллельн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- Заполним правую часть таблиц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ллельное соединение провод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105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.25pt;height:130.5pt" filled="f" o:ole="">
                  <v:imagedata r:id="rId5" o:title=""/>
                </v:shape>
                <o:OLEObject Type="Embed" ProgID="" ShapeID="ole_rId4" DrawAspect="Content" ObjectID="_1193059841" r:id="rId4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= I1 + I2 + I3 + … + I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 = U1 = U2 = U3 = … = Un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араллельное соединение проводников</w:t>
      </w:r>
      <w:r>
        <w:rPr>
          <w:sz w:val="28"/>
          <w:szCs w:val="28"/>
        </w:rPr>
        <w:t xml:space="preserve"> – такое соединение проводников, при котором начала всех проводников соединяются в одной точке, а концы в другой.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огично потоку воды в реке, встречая на своём пути препятствие, распределяется по двум направлениям, которые затем сходятся вместе, сила тока в неразветвлённой части цепи равна сумме сил токов в отдельных параллельно соединённых провод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ернемся к нашей цепи. Если я уберу одну лампу (разомкну ключ), вторая лампа не погаснет. Почему? </w:t>
      </w:r>
      <w:r>
        <w:rPr>
          <w:i/>
          <w:sz w:val="28"/>
          <w:szCs w:val="28"/>
        </w:rPr>
        <w:t>(Лампочки соединены параллельно, ток разветвляется по двум проводам. Если убрать одну лампочку, ток потечет, не разветвляясь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ЗАКРЕПЛЕНИЕ ИЗУЧЕН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кинем кубик и решим предложенные задачи.  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9" w:dyaOrig="36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05pt;height:134.1pt" filled="f" o:ole="">
                  <v:imagedata r:id="rId7" o:title=""/>
                </v:shape>
                <o:OLEObject Type="Embed" ProgID="" ShapeID="ole_rId6" DrawAspect="Content" ObjectID="_1734072957" r:id="rId6"/>
              </w:objec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74" w:dyaOrig="370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7.95pt;height:138.9pt" filled="f" o:ole="">
                  <v:imagedata r:id="rId9" o:title=""/>
                </v:shape>
                <o:OLEObject Type="Embed" ProgID="" ShapeID="ole_rId8" DrawAspect="Content" ObjectID="_827037505" r:id="rId8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34" w:dyaOrig="40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9pt;height:139pt" filled="f" o:ole="">
                  <v:imagedata r:id="rId11" o:title=""/>
                </v:shape>
                <o:OLEObject Type="Embed" ProgID="" ShapeID="ole_rId10" DrawAspect="Content" ObjectID="_728813194" r:id="rId10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720" w:dyaOrig="3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6.5pt;height:138.9pt" filled="f" o:ole="">
                  <v:imagedata r:id="rId13" o:title=""/>
                </v:shape>
                <o:OLEObject Type="Embed" ProgID="" ShapeID="ole_rId12" DrawAspect="Content" ObjectID="_910299609" r:id="rId12"/>
              </w:objec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85" w:dyaOrig="386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9.95pt;height:129.6pt" filled="f" o:ole="">
                  <v:imagedata r:id="rId15" o:title=""/>
                </v:shape>
                <o:OLEObject Type="Embed" ProgID="" ShapeID="ole_rId14" DrawAspect="Content" ObjectID="_1839027618" r:id="rId14"/>
              </w:objec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764" w:dyaOrig="32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0.05pt;height:121.5pt" filled="f" o:ole="">
                  <v:imagedata r:id="rId17" o:title=""/>
                </v:shape>
                <o:OLEObject Type="Embed" ProgID="" ShapeID="ole_rId16" DrawAspect="Content" ObjectID="_1286641693" r:id="rId16"/>
              </w:objec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ополни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22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23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§48, 49, упр. 22 (4), 23 (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На основе полученных выражений для параллельного соединения проводников в электрической цепи, а также, используя закон Ома для участка цепи, попытайтесь получить выражение, позволяющее определить общее сопротивление цепи при параллельном соединении проводников в электрической цепи. На следующем занятии обсудим полученное вами выраж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>. ПОДВЕДЕНИЕ ИТОГОВ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авление оценок активным учащимся.)</w:t>
      </w:r>
    </w:p>
    <w:p>
      <w:pPr>
        <w:pStyle w:val="Normal"/>
        <w:rPr/>
      </w:pPr>
      <w:r>
        <w:rPr>
          <w:sz w:val="28"/>
          <w:szCs w:val="28"/>
        </w:rPr>
        <w:t>- Что нового вы узнали сегодня на уроке?</w:t>
      </w:r>
    </w:p>
    <w:p>
      <w:pPr>
        <w:pStyle w:val="Normal"/>
        <w:rPr/>
      </w:pPr>
      <w:r>
        <w:rPr>
          <w:sz w:val="28"/>
          <w:szCs w:val="28"/>
        </w:rPr>
        <w:t>- Чему вы научились?</w:t>
      </w:r>
    </w:p>
    <w:p>
      <w:pPr>
        <w:pStyle w:val="Normal"/>
        <w:rPr/>
      </w:pPr>
      <w:r>
        <w:rPr>
          <w:sz w:val="28"/>
          <w:szCs w:val="28"/>
        </w:rPr>
        <w:t xml:space="preserve">- Что получилось, что не получило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ебе лично нужно еще повторить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сегодня оцениваешь свою работу на уроке?</w:t>
      </w:r>
    </w:p>
    <w:p>
      <w:pPr>
        <w:pStyle w:val="Normal"/>
        <w:rPr/>
      </w:pPr>
      <w:r>
        <w:rPr>
          <w:sz w:val="28"/>
          <w:szCs w:val="28"/>
        </w:rPr>
        <w:t>- На что нужно обращать внимание в первую очер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й к у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ка наука экспериментальная, поэтому при изучении нового материала, стараюсь, чтобы учащиеся самостоятельно, на основе опыта, сделали вывод. Урок обычный, но для меня и моих учеников он ценен тем, что получение новых знаний прошло через руки, мысли и сердце каждого ученика.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06:00Z</dcterms:created>
  <dc:creator>Галя</dc:creator>
  <dc:description/>
  <dc:language>en-US</dc:language>
  <cp:lastModifiedBy>Галя</cp:lastModifiedBy>
  <cp:lastPrinted>2008-03-03T21:13:00Z</cp:lastPrinted>
  <dcterms:modified xsi:type="dcterms:W3CDTF">2008-03-03T22:15:00Z</dcterms:modified>
  <cp:revision>8</cp:revision>
  <dc:subject/>
  <dc:title>Разработка урока по физике с применением интерактивных технологий</dc:title>
</cp:coreProperties>
</file>